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84230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373504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386365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